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bril 18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76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DESMONTAJE Y MONTAJE DE LLANTA 710/70R38</w:t>
        <w:tab/>
        <w:tab/>
        <w:tab/>
        <w:t xml:space="preserve">         $28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01 –REPARACION DE LLANTA 710/70R38 (2 DAÑOS)</w:t>
        <w:tab/>
        <w:tab/>
        <w:tab/>
        <w:t xml:space="preserve">         $45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73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TA: SERVICIO REALIZADO EN HACIENDA CACHIMBALITO (EQUIRENT)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17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4-18T17:21:00Z</dcterms:modified>
  <cp:revision>3</cp:revision>
  <dc:subject/>
  <dc:title> </dc:title>
</cp:coreProperties>
</file>